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 Кесаева,.121 кв. №53, 59, 61</w:t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14, 795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5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79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11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6T15:11:00Z</dcterms:modified>
  <cp:revision>2</cp:revision>
  <dc:subject/>
  <dc:title>Объект: пос</dc:title>
</cp:coreProperties>
</file>